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মস্তিষ্কের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আজ্ঞা</w:t>
      </w:r>
      <w:r>
        <w:rPr>
          <w:rFonts w:cs="Likhan"/>
          <w:sz w:val="40"/>
          <w:szCs w:val="40"/>
          <w:lang w:bidi="bn-IN"/>
        </w:rPr>
        <w:t xml:space="preserve">, </w:t>
      </w:r>
      <w:r>
        <w:rPr>
          <w:rFonts w:cs="Likhan"/>
          <w:sz w:val="40"/>
          <w:sz w:val="40"/>
          <w:szCs w:val="40"/>
          <w:lang w:bidi="bn-IN"/>
        </w:rPr>
        <w:t>সহস্রার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ও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শিবপিণ্ড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চিত্র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ত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িণ্ড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তর্গ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দুকা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ক্ষি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ত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ক্ষি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র্দ্ধাংশ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ভ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বর্ত্ত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র্ভ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বর্ত্ত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া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েরুদ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শুদ্ধাখ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েরুদ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াহ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20:00Z</dcterms:created>
  <dc:creator>Kausik Gangopadhyay</dc:creator>
  <dc:description/>
  <dc:language>en-US</dc:language>
  <cp:lastModifiedBy>Kausik Gangopadhyay</cp:lastModifiedBy>
  <dcterms:modified xsi:type="dcterms:W3CDTF">2006-10-03T19:20:00Z</dcterms:modified>
  <cp:revision>1</cp:revision>
  <dc:subject/>
  <dc:title>মস্তিষ্কের আজ্ঞা, সহস্রার ও শিবপিণ্ড চিত্র</dc:title>
</cp:coreProperties>
</file>